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bl>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S DE SERVICES DE TRAITEUR</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021452806"/>
      <w:bookmarkStart w:id="1" w:name="__Fieldmark__0_3021452806"/>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021452806"/>
      <w:bookmarkStart w:id="3" w:name="__Fieldmark__1_3021452806"/>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021452806"/>
            <w:bookmarkStart w:id="5" w:name="__Fieldmark__2_3021452806"/>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021452806"/>
            <w:bookmarkStart w:id="7" w:name="__Fieldmark__3_3021452806"/>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021452806"/>
            <w:bookmarkStart w:id="9" w:name="__Fieldmark__4_3021452806"/>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021452806"/>
            <w:bookmarkStart w:id="11" w:name="__Fieldmark__5_3021452806"/>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021452806"/>
            <w:bookmarkStart w:id="13" w:name="__Fieldmark__6_3021452806"/>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021452806"/>
      <w:bookmarkStart w:id="15" w:name="__Fieldmark__7_3021452806"/>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021452806"/>
      <w:bookmarkStart w:id="17" w:name="__Fieldmark__8_3021452806"/>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1-24T07:43:00Z</dcterms:modified>
  <cp:revision>21</cp:revision>
  <dc:subject/>
  <dc:title>MISE A JOUR AVRIL 2007</dc:title>
</cp:coreProperties>
</file>